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89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20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20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20  в количестве 11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елева Валентина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винова Виктория Анатол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ьник Наталья Александ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й Ирина Иван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сьянова Елена Серг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тическая партия "Российская объединенная демократическая партия "ЯБЛОКО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зенко Юлия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тко Екатерин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боводова Ольга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емкина Надежда Георги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лко Марина Константи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ценко Антонина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20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20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26:00Z</dcterms:created>
  <dc:creator>SamLab.ws</dc:creator>
  <dc:description/>
  <dc:language>en-US</dc:language>
  <cp:lastModifiedBy>ARM_PPZ</cp:lastModifiedBy>
  <cp:lastPrinted>2018-05-30T08:26:00Z</cp:lastPrinted>
  <dcterms:modified xsi:type="dcterms:W3CDTF">2018-05-30T05:27:00Z</dcterms:modified>
  <cp:revision>3</cp:revision>
  <dc:subject/>
  <dc:title>Территориальная избирательная комиссия</dc:title>
</cp:coreProperties>
</file>